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рок окружающего мира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Инструменты и приборы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строушко Наталья Алексеевн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БОУ «Гимназия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невской район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 к уро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ружающего ми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нструменты и прибор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просы и ответы</w:t>
            </w:r>
          </w:p>
        </w:tc>
      </w:tr>
      <w:tr>
        <w:trPr>
          <w:trHeight w:val="19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то имеют в виду, когда говорят, что на улице жарко, холодно, тепло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Осад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Ветер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в) Температура воздуха</w:t>
            </w:r>
          </w:p>
        </w:tc>
      </w:tr>
      <w:tr>
        <w:trPr>
          <w:trHeight w:val="2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ем измеряют температуру воздуха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Линейк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Барометро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в) Термометро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то обозначает одно маленькое деление шкалы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а) Один градус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Один сантимет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) Один миллимет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 какой точки ведется отсчет температуры воздуха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От самого нижнего дел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От самого верхнего дел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в) От нулевой отмет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ким термометром измеряют температуру воздуха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Комнатны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Медицински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в) Уличны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кое выражение вы считаете правильным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Природа – это все, что нас окружает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) Природа – это все, что сделано рукам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в) Природа – это все, что нас окружает и не сделано рукам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0:05:00Z</dcterms:created>
  <dc:creator>Наталья</dc:creator>
  <dc:description/>
  <dc:language>en-US</dc:language>
  <cp:lastModifiedBy>Наталья</cp:lastModifiedBy>
  <dcterms:modified xsi:type="dcterms:W3CDTF">2014-04-22T20:05:00Z</dcterms:modified>
  <cp:revision>2</cp:revision>
  <dc:subject/>
  <dc:title/>
</cp:coreProperties>
</file>